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Зимова казк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аписана згідно уже існуючих традиц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зультати роботи, в основному базуються на дослідженні літератури з даної те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достатнє використання джер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За відсутності джерельної бази автор змушений рухатись у фарватері існуючих думок в історичній літератур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правильно оформлений список використаної літератур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відсутній аналіз джерел, тільки представлений перелік груп джерел, які не зафіксовані у списку використаної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0</Words>
  <Characters>1472</Characters>
  <CharactersWithSpaces>125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30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