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Спогади життя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беззастережно  цитує тематичні збірки документів радянської доби (60-х рр. видання) та « Історію міст і сіл УРСР: Одеська область…1978. Висновки автора непереконливі, позаяк грішать суперечливими  взаємовиключними твердже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роботі використаний історико-компаративний метод для порівняння повсякденних практик в різних окупаційних зонах, проте це виходить за рамки зазначених мети і завдань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зрозуміле походження використаних  в роботі  інтерв’ю, які за відсутності протоколів складно вважати за джерела (Інтерв’юєр, дата, місце, хто транскрибував, чому відсутні в додатках…)   Застосування в роботі методів історико-соціологічного, текстуального аналізу дозволило б прийти до  логічних виснов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визначився у роботі з ставленням до методів, практик, наслідків радянізації Південної Бессарабії в 40-ві рр. ХХ ст.., він балансує від апологетики радянської влади до критичних оцінок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арто було скористатися науковим доробком Інституту історії НАН України - кількатомним дослідженням історії повсякд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 на нашу думку потребує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додатки не включені матеріали інтерв’ю, на які посилається 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лабкою стороною роботи є неналежним чином оформлений, не підтверджений і   не достатньою мірою проаналізований усноісторичний матеріал. Історіографія радянського періоду потребує більш критичного аналіз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57</Words>
  <Characters>2390</Characters>
  <CharactersWithSpaces>20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4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